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</w:t>
      </w:r>
      <w:r>
        <w:rPr>
          <w:sz w:val="20"/>
        </w:rPr>
        <w:t>отдельно</w:t>
      </w:r>
      <w:r>
        <w:rPr>
          <w:sz w:val="20"/>
          <w:lang w:val="ru-RU"/>
        </w:rPr>
        <w:t>го</w:t>
      </w:r>
      <w:r>
        <w:rPr>
          <w:sz w:val="20"/>
        </w:rPr>
        <w:t xml:space="preserve"> стоящегося здани</w:t>
      </w:r>
      <w:r>
        <w:rPr>
          <w:sz w:val="20"/>
          <w:lang w:val="ru-RU"/>
        </w:rPr>
        <w:t>я</w:t>
      </w:r>
      <w:r>
        <w:rPr>
          <w:sz w:val="20"/>
        </w:rPr>
        <w:t xml:space="preserve"> (свинарник)</w:t>
      </w:r>
      <w:r>
        <w:rPr>
          <w:sz w:val="20"/>
          <w:lang w:val="ru-RU"/>
        </w:rPr>
        <w:t xml:space="preserve"> Бондаревой И.Н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г. Калач, ул. Верхняя, д.219, кадастровый номер 36:10:5100008: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  <w:highlight w:val="yellow"/>
        </w:rPr>
      </w:pPr>
      <w:r>
        <w:rPr>
          <w:bCs/>
        </w:rPr>
        <w:t>Наименование документа договора на технологическое присоединение № 41907181 от 14.11.2019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строительство ОВЛ 10 кВ от опоры №15 ОВЛ-10кВ на ТП 10/0,4кВ №326 ВЛ-10кВ №3 ПС 110кВ Калач-2 (~ 2,1 км). (инв. № 034010/К, ОС/дис. наименование ВЛ 10 кВ (Отпайка) оп № 15 (ВЛ 10 кВ № 03 ПС Калач-2) – ТП 301 ПС Калач-2). (Z36-TP41907181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</w:t>
      </w:r>
      <w:r>
        <w:rPr>
          <w:bCs/>
        </w:rPr>
        <w:t xml:space="preserve"> оборудованную устройствами телеметрии с передачей информации на диспетчерский пункт РЭС</w:t>
      </w:r>
      <w:r>
        <w:rPr/>
        <w:t>. (дис./ОС наименование СТП 301 ПС Калач-2).  (Z36-TP41907181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005 км). (дис./ОС наименование ВЛ 0,4 кВ № 1 СТП 301 ПС Калач-2).   (Z36-TP41907181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44"/>
        <w:gridCol w:w="3686"/>
        <w:gridCol w:w="10"/>
      </w:tblGrid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0 (по проекту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 теле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сигнализация открытия двери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произвести установку на СТП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4.11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9-11-15T12:34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